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>30.07.2024</w:t>
      </w:r>
      <w:r>
        <w:rPr>
          <w:bCs/>
          <w:lang w:val="uk-UA"/>
        </w:rPr>
        <w:t xml:space="preserve"> </w:t>
      </w:r>
      <w:r>
        <w:rPr>
          <w:bCs/>
          <w:sz w:val="28"/>
          <w:szCs w:val="20"/>
          <w:lang w:val="uk-UA"/>
        </w:rPr>
        <w:t xml:space="preserve">№ 36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будівельних матеріал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рішенням виконавчого комітету Малинської міської ради  від 04.11.2021                №309 «Про місцевий матеріальний резерв Малинської міської територіальної громади для запобігання і ліквідації наслідків надзвичайних ситуацій», відповідно д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 комісії з питань ТЕБ та НС від 18 липня 2024 № 7, розглянувши звернення директора КП «Енергія» Малинської міської ради від 19.07.2024 №209, в.о. начальника управління освіти, молоді, спорту та національного-патріотичного виховання виконавчого комітету міської ради від 17.07.2024 №403, гр. Мойсієнко Л.М. від 18.07.2024 №М-998/03-24,                  гр. Дейнега В.О., від 18.07.2024 №Д-984/03-24, Петренко Т.О. від 18.07.2024               №П-982/03-24, Корнійчук І.М. від 18.07.2024 № К-986/03-24 з</w:t>
      </w:r>
      <w:r>
        <w:rPr>
          <w:sz w:val="28"/>
          <w:szCs w:val="28"/>
          <w:lang w:val="uk-UA"/>
        </w:rPr>
        <w:t xml:space="preserve"> метою надання допомоги для проведення ремонтних робіт по ліквідації наслідків негоди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безоплатно шифер безазбестовий 8 хвильовий, в кількості 62  шт. загальною вартістю 24 105,60 грн. із місцевого матеріального резерву Малинської міської територіальної громади  КП «Енергія» Малинської міської ради для ремонту пошкоджених покрівель будинків внаслідок негод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шифер безазбестовий 8 хвильовий, в кількості 35  шт. загальною вартістю 13 945,4 грн. із місцевого матеріального резерву Малинської міської територіальної громади  управлінню освіти, молоді, спорту та національного-патріотичного виховання виконавчого комітету Малинської міської ради для ремонту пошкодженої покрівлі Малинського ДНЗ №7 внаслідок негоди. 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3. Передати безоплатно шифер безазбестовий 8 хвильовий із місцевого матеріального резерву Малинської міської територіальної громади для ремонту пошкоджених покрівель будинків внаслідок негоди наступним громадянам, а саме:</w:t>
      </w:r>
      <w:r>
        <w:rPr>
          <w:color w:val="000000"/>
          <w:sz w:val="28"/>
          <w:szCs w:val="28"/>
          <w:lang w:val="uk-UA" w:eastAsia="uk-UA" w:bidi="uk-UA"/>
        </w:rPr>
        <w:t xml:space="preserve"> гр. </w:t>
      </w:r>
      <w:r>
        <w:rPr>
          <w:sz w:val="28"/>
          <w:szCs w:val="28"/>
          <w:lang w:val="uk-UA"/>
        </w:rPr>
        <w:t xml:space="preserve"> Мойсієнко Л.М. - 20 шт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вартістю 8 740 грн.;  гр. Корнійчук І.М.– 8 шт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вартістю 3 496 грн.; Петренко О.В. – 20 шт, загальною вартістю 8 740 грн.; Дейнега В.О. – 40 шт, загальною вартістю 17 480 грн.</w:t>
      </w:r>
    </w:p>
    <w:p>
      <w:pPr>
        <w:pStyle w:val="Style17"/>
        <w:jc w:val="both"/>
        <w:rPr>
          <w:color w:val="000000"/>
          <w:sz w:val="16"/>
          <w:szCs w:val="16"/>
          <w:lang w:val="uk-UA" w:eastAsia="uk-UA" w:bidi="uk-UA"/>
        </w:rPr>
      </w:pPr>
      <w:r>
        <w:rPr>
          <w:color w:val="000000"/>
          <w:sz w:val="16"/>
          <w:szCs w:val="16"/>
          <w:lang w:val="uk-UA" w:eastAsia="uk-UA" w:bidi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у відділу бухгалтерії, головному бухгалтеру виконавчого комітету міської ради (Альона ТІШИНА) оформити безоплатну передачу даних матеріальних цінностей з балансу виконавчого комітету міської ради відповідно до чинного законодавства. 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заступника міського голови Віктора ГВОЗДЕЦЬКОГО.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/>
      </w:pPr>
      <w:r>
        <w:rPr>
          <w:sz w:val="28"/>
          <w:szCs w:val="22"/>
          <w:lang w:val="uk-UA"/>
        </w:rPr>
        <w:t xml:space="preserve">Міський голова                                                               </w:t>
      </w:r>
      <w:r>
        <w:rPr>
          <w:sz w:val="28"/>
          <w:szCs w:val="22"/>
        </w:rPr>
        <w:t xml:space="preserve">    </w:t>
      </w:r>
      <w:r>
        <w:rPr>
          <w:sz w:val="28"/>
          <w:szCs w:val="22"/>
          <w:lang w:val="uk-UA"/>
        </w:rPr>
        <w:t xml:space="preserve"> Олександр СИТАЙЛО</w:t>
      </w:r>
    </w:p>
    <w:p>
      <w:pPr>
        <w:pStyle w:val="Normal"/>
        <w:ind w:left="1416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>Віктор ГРОЗДЕЦЬКИЙ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3:03:00Z</dcterms:created>
  <dc:creator>User</dc:creator>
  <dc:description/>
  <cp:keywords/>
  <dc:language>en-US</dc:language>
  <cp:lastModifiedBy>mrada</cp:lastModifiedBy>
  <cp:lastPrinted>2024-07-22T11:39:00Z</cp:lastPrinted>
  <dcterms:modified xsi:type="dcterms:W3CDTF">2024-07-30T06:45:00Z</dcterms:modified>
  <cp:revision>9</cp:revision>
  <dc:subject/>
  <dc:title/>
</cp:coreProperties>
</file>